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367"/>
        <w:gridCol w:w="1681"/>
        <w:gridCol w:w="2016"/>
        <w:gridCol w:w="2015"/>
        <w:gridCol w:w="2017"/>
      </w:tblGrid>
      <w:tr>
        <w:trPr/>
        <w:tc>
          <w:tcPr>
            <w:tcW w:w="436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SLS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SLS-cluster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LIML-cluster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JIVE-cluster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456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456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552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61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77)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32)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02)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48)*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3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2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2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.1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1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50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8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931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6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33)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74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583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5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1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1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85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6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4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4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6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72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10)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98)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87)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50)*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3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2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2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.1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6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6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53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561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12)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4)*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69)*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64)**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5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1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14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85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8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8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2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42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05)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13)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54)*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10)*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48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.3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.3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56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3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31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33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1.092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69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86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399)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111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0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4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4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7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5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5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0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14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0)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69)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12)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30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48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.3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.30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56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er-capita prison growth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57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35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665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995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06)*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8)*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383)*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121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9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0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4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48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ansen overid. p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2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spacing w:before="79" w:after="79"/>
        <w:jc w:val="center"/>
        <w:rPr/>
      </w:pPr>
      <w:r>
        <w:rPr>
          <w:rFonts w:ascii="Times New Roman" w:hAnsi="Times New Roman"/>
          <w:sz w:val="19"/>
        </w:rPr>
        <w:t xml:space="preserve">Standard errors in parentheses, heteroskedasticity-robust in first column, Newey-West with 5-year bandwidth in rest. *Significant at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1. **Significant at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05. ***Significant at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>&lt;0.01.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